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41</w:t>
        <w:tab/>
        <w:t>b.</w:t>
        <w:tab/>
        <w:t>Form: Power to Retain Investment Advis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41-1</w:t>
        <w:tab/>
        <w:t>Power to retain investment advis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Retain Investment Adviser</w:t>
      </w:r>
      <w:r>
        <w:rPr/>
        <w:t>. My executor may retain an investment adviser without Court approval and on terms that my executor considers proper. My executor may pay the adviser’s fee as an administration expen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8:00Z</dcterms:modified>
  <cp:revision>2</cp:revision>
  <dc:subject/>
  <dc:title>||§33</dc:title>
</cp:coreProperties>
</file>